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40" w:before="100" w:after="60"/>
        <w:jc w:val="center"/>
        <w:rPr>
          <w:rFonts w:ascii="Times New Roman" w:hAnsi="Times New Roman" w:cs="Times New Roman"/>
          <w:sz w:val="36"/>
        </w:rPr>
      </w:pPr>
      <w:r>
        <w:rPr>
          <w:rFonts w:cs="Times New Roman" w:ascii="Times New Roman" w:hAnsi="Times New Roman"/>
          <w:sz w:val="36"/>
        </w:rPr>
      </w:r>
    </w:p>
    <w:p>
      <w:pPr>
        <w:pStyle w:val="Heading3"/>
        <w:spacing w:lineRule="atLeast" w:line="240" w:before="100" w:after="60"/>
        <w:jc w:val="center"/>
        <w:rPr>
          <w:rFonts w:ascii="Times New Roman" w:hAnsi="Times New Roman" w:cs="Times New Roman"/>
          <w:sz w:val="36"/>
        </w:rPr>
      </w:pPr>
      <w:r>
        <w:rPr>
          <w:rFonts w:cs="Times New Roman" w:ascii="Times New Roman" w:hAnsi="Times New Roman"/>
          <w:sz w:val="36"/>
        </w:rPr>
        <w:t>Глава 2. ИСКЛЮЧИТЕЛЬНЫЕ АВТОРСКИЕ ПРАВА</w:t>
      </w:r>
    </w:p>
    <w:p>
      <w:pPr>
        <w:pStyle w:val="Heading3"/>
        <w:spacing w:lineRule="atLeast" w:line="240" w:before="0" w:after="60"/>
        <w:jc w:val="center"/>
        <w:rPr>
          <w:rFonts w:ascii="Times New Roman" w:hAnsi="Times New Roman" w:cs="Times New Roman"/>
          <w:sz w:val="36"/>
        </w:rPr>
      </w:pPr>
      <w:r>
        <w:rPr>
          <w:rFonts w:cs="Times New Roman" w:ascii="Times New Roman" w:hAnsi="Times New Roman"/>
          <w:sz w:val="36"/>
        </w:rPr>
        <w:t xml:space="preserve">НА ПРОГРАММЫ ДЛЯ ЭВМ </w:t>
      </w:r>
    </w:p>
    <w:p>
      <w:pPr>
        <w:pStyle w:val="Heading3"/>
        <w:spacing w:lineRule="atLeast" w:line="240" w:before="0" w:after="60"/>
        <w:jc w:val="center"/>
        <w:rPr/>
      </w:pPr>
      <w:r>
        <w:rPr>
          <w:rFonts w:cs="Times New Roman" w:ascii="Times New Roman" w:hAnsi="Times New Roman"/>
          <w:sz w:val="36"/>
        </w:rPr>
        <w:t xml:space="preserve">И БАЗЫ ДАННЫХ </w:t>
      </w:r>
    </w:p>
    <w:p>
      <w:pPr>
        <w:pStyle w:val="Heading3"/>
        <w:spacing w:lineRule="atLeast" w:line="240"/>
        <w:jc w:val="center"/>
        <w:rPr>
          <w:rFonts w:ascii="Times New Roman" w:hAnsi="Times New Roman" w:cs="Times New Roman"/>
          <w:sz w:val="28"/>
        </w:rPr>
      </w:pPr>
      <w:r>
        <w:rPr>
          <w:rFonts w:cs="Times New Roman" w:ascii="Times New Roman" w:hAnsi="Times New Roman"/>
          <w:sz w:val="28"/>
        </w:rPr>
      </w:r>
    </w:p>
    <w:p>
      <w:pPr>
        <w:pStyle w:val="Normal"/>
        <w:rPr>
          <w:sz w:val="28"/>
        </w:rPr>
      </w:pPr>
      <w:r>
        <w:rPr>
          <w:sz w:val="28"/>
        </w:rPr>
      </w:r>
    </w:p>
    <w:p>
      <w:pPr>
        <w:pStyle w:val="Heading5"/>
        <w:rPr/>
      </w:pPr>
      <w:r>
        <w:rPr/>
        <w:t>2.1. Авторство на программы для ЭВМ и базы данных.</w:t>
      </w:r>
    </w:p>
    <w:p>
      <w:pPr>
        <w:pStyle w:val="Normal"/>
        <w:spacing w:lineRule="auto" w:line="360"/>
        <w:ind w:right="1319" w:hanging="0"/>
        <w:jc w:val="center"/>
        <w:rPr>
          <w:b/>
          <w:b/>
          <w:bCs/>
          <w:sz w:val="32"/>
        </w:rPr>
      </w:pPr>
      <w:r>
        <w:rPr>
          <w:b/>
          <w:bCs/>
          <w:sz w:val="32"/>
        </w:rPr>
      </w:r>
    </w:p>
    <w:p>
      <w:pPr>
        <w:pStyle w:val="Normal"/>
        <w:spacing w:lineRule="auto" w:line="360"/>
        <w:ind w:right="1319" w:hanging="0"/>
        <w:jc w:val="center"/>
        <w:rPr>
          <w:b/>
          <w:b/>
          <w:bCs/>
          <w:sz w:val="32"/>
        </w:rPr>
      </w:pPr>
      <w:r>
        <w:rPr>
          <w:b/>
          <w:bCs/>
          <w:sz w:val="32"/>
        </w:rPr>
      </w:r>
    </w:p>
    <w:p>
      <w:pPr>
        <w:pStyle w:val="TextBodyIndent"/>
        <w:rPr/>
      </w:pPr>
      <w:r>
        <w:rPr>
          <w:sz w:val="28"/>
        </w:rPr>
        <w:t>Понятие автора является одним из ключевых в авторском праве. Традиционно автор – человек, создавший что-либо свое, оригинальное. Юридическое определение автора не особо отличается от общепринятого.  Статья 4 Закона РФ «Об авторском праве и смежных правах» дает следующее определение: «Автор – физическое лицо, творческим трудом которого создано произведение». Закон РФ «О правовой охране программ для ЭВМ и баз данных» в ст. 8 фактически повторяет это определение, лишь конкретизируя его к определенным объектам: «Автором программы для ЭВМ или базы данных признается физическое лицо, в результате творческой деятельности которого они созданы». Таким образом, определение автора по российскому законодательству, на наш взгляд, можно условно разделить на две части: кто может быть признан автором и как данный субъект должен быть связан с охраняемым произведением, чтобы получить статус автора. Используя данную методологическую посылку, мы рассмотрим правовой статус автора по российскому законодательству.</w:t>
      </w:r>
    </w:p>
    <w:p>
      <w:pPr>
        <w:pStyle w:val="TextBodyIndent"/>
        <w:rPr/>
      </w:pPr>
      <w:r>
        <w:rPr>
          <w:sz w:val="28"/>
        </w:rPr>
        <w:t xml:space="preserve">Итак, автором программы для ЭВМ признается физическое лицо. Глава 3 подраздела 2 раздела </w:t>
      </w:r>
      <w:r>
        <w:rPr>
          <w:sz w:val="28"/>
          <w:lang w:val="en-US"/>
        </w:rPr>
        <w:t>I</w:t>
      </w:r>
      <w:r>
        <w:rPr>
          <w:sz w:val="28"/>
        </w:rPr>
        <w:t xml:space="preserve"> части первой Гражданского кодекса РФ (далее – ГК РФ)</w:t>
      </w:r>
      <w:r>
        <w:rPr>
          <w:rStyle w:val="FootnoteCharacters"/>
          <w:rStyle w:val="FootnoteAnchor"/>
          <w:sz w:val="28"/>
        </w:rPr>
        <w:footnoteReference w:id="2"/>
      </w:r>
      <w:r>
        <w:rPr>
          <w:sz w:val="28"/>
        </w:rPr>
        <w:t xml:space="preserve"> носит название: «Граждане (физические лица)». Понятие «гражданин» в гражданском праве не отождествляется с аналогичным понятием государственного права и охватывает не только собственно граждан Российской Федерации, но также иностранных граждан и лиц без гражданства, то есть служит синонимом понятия «физическое лицо». Ни Закон РФ «Об авторском праве и смежных правах», ни Закон РФ «О правовой охране программ для ЭВМ и баз данных», определяя автора как физическое лицо, не ставят никаких дополнительных условий, которым данный субъект должен удовлетворять. Таким образом, автором по российскому законодательству может стать любой представитель вида </w:t>
      </w:r>
      <w:r>
        <w:rPr>
          <w:i/>
          <w:iCs/>
          <w:sz w:val="28"/>
          <w:lang w:val="en-US"/>
        </w:rPr>
        <w:t>homo</w:t>
      </w:r>
      <w:r>
        <w:rPr>
          <w:i/>
          <w:iCs/>
          <w:sz w:val="28"/>
        </w:rPr>
        <w:t xml:space="preserve"> </w:t>
      </w:r>
      <w:r>
        <w:rPr>
          <w:i/>
          <w:iCs/>
          <w:sz w:val="28"/>
          <w:lang w:val="en-US"/>
        </w:rPr>
        <w:t>sapiens</w:t>
      </w:r>
      <w:r>
        <w:rPr>
          <w:sz w:val="28"/>
        </w:rPr>
        <w:t>, независимо от возраста, умственных и физических возможностей. В тоже время правовое регулирование предполагает наличие определенных качеств у субъектов той или иной отрасли права, то есть правосубъектности. Авторское право является подотраслью гражданского права и, следовательно, правосубъектность автора будет определяться именно с этих позиций. Гражданская правосубъектность складывается из правоспособности и дееспособности. Рассмотрим правовой статус автора в соотношении с данными категориями.</w:t>
      </w:r>
    </w:p>
    <w:p>
      <w:pPr>
        <w:pStyle w:val="TextBodyIndent"/>
        <w:rPr/>
      </w:pPr>
      <w:r>
        <w:rPr>
          <w:sz w:val="28"/>
        </w:rPr>
        <w:t>В ст. 17 ГК РФ  гражданская правоспособность определена как способность иметь гражданские права и нести обязанности. А. И. Пергамент считает, что гражданская правоспособность обеспечивает возможность возникновения конкретных субъективных гражданских прав, их преемственность независимо от возраста и психического состояния за всеми членами общества</w:t>
      </w:r>
      <w:r>
        <w:rPr>
          <w:rStyle w:val="FootnoteCharacters"/>
          <w:rStyle w:val="FootnoteAnchor"/>
          <w:sz w:val="28"/>
        </w:rPr>
        <w:footnoteReference w:id="3"/>
      </w:r>
      <w:r>
        <w:rPr>
          <w:sz w:val="28"/>
        </w:rPr>
        <w:t>. Действительно, гражданские права, в том числе и авторские, могут принадлежать лицу безотносительно к возрасту и психическому состоянию. В то же время необходимо иметь в виду, что участниками отдельных гражданских правоотношений могут быть только лица, обладающие дееспособностью, объем которой  не всегда равен.</w:t>
      </w:r>
    </w:p>
    <w:p>
      <w:pPr>
        <w:pStyle w:val="2"/>
        <w:rPr/>
      </w:pPr>
      <w:r>
        <w:rPr/>
        <w:t xml:space="preserve">Как известно по российскому праву дееспособность прежде всего зависит от возраста. Хотя данное предположение не является правилом, не исключено, что автором программы для ЭВМ может стать лицо, не достигшее 18 лет.  Статус несовершеннолетнего субъекта авторского права не определен ни Законом РФ «Об авторском праве и смежных правах», ни Законом РФ «О правовой охране программ для ЭВМ и баз данных». Правовое положение малолетнего и несовершеннолетнего автора в авторско-правовых отношениях определяется общегражданскими нормами подраздела 2 раздела </w:t>
      </w:r>
      <w:r>
        <w:rPr>
          <w:lang w:val="en-US"/>
        </w:rPr>
        <w:t>I</w:t>
      </w:r>
      <w:r>
        <w:rPr/>
        <w:t xml:space="preserve"> части первой ГК РФ. Анализ ст. 28 ГК РФ показывает, что распоряжение авторскими правами находится за рамками дееспособности, предоставленной несовершеннолетним, не достигшим возраста четырнадцати лет (малолетних). Согласно п. 2 ст. 14 Закона РФ «О правовой охране программ для ЭВМ и баз данных» договор на использование программы для ЭВМ или базы данных заключается в письменной форме. Сделки по распоряжению авторскими правами нельзя отнести не к мелким бытовым сделкам, ни к сделкам, направленным на безвозмездное получение выгоды. Таким образом, все действия по распоряжению авторскими правами на созданную программу для ЭВМ или базу данных в соответствии с п. 1 ст. 28 осуществляют от имени малолетнего только его родители, усыновители или опекуны. В силу п. 1 ст. 172 ГК РФ сделка, совершенная несовершеннолетним, не достигшим четырнадцати лет, ничтожна. Вместе с тем «в интересах малолетнего совершенная им сделка может быть по требованию его родителей усыновителей или опекуна признана судом действительной, если она совершена к выгоде малолетнего (п. 2ст. 172 ГК РФ). Данное положение применимо и к сфере авторского права, в том числе и при создании программ для ЭВМ. </w:t>
      </w:r>
    </w:p>
    <w:p>
      <w:pPr>
        <w:pStyle w:val="2"/>
        <w:rPr/>
      </w:pPr>
      <w:r>
        <w:rPr/>
        <w:t>Несовершеннолетние в возрасте от четырнадцати до восемнадцати лет по общему правилу, закрепленному в п. 1 ст. 26 ГК РФ совершают сделки с письменного согласия своих законных представителей. В то же время анализ пп. 2 п. 2 ст. 26 ГК РФ показывает, что в авторских правоотношениях, в том числе связанных с  созданием программ для ЭВМ и баз данных, физическое лицо приобретает полную дееспособность с четырнадцати лет, так как с достижением этого возраста оно «вправе самостоятельно, без согласия родителей, усыновителей и попечителя…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 На основании пп. 1 п. 2 ст. 26 ГК РФ несовершеннолетние в возрасте от четырнадцати до восемнадцати лет также вправе распоряжаться доходами, полученными от осуществления авторских прав. Создание результатов интеллектуальной деятельности, в том числе программ для ЭВМ, как уже указывалось, возможно в любом возрасте и может приносить немалые доходы. Предоставление полной дееспособности авторам с четырнадцати лет на наш взгляд соответствует сложившейся социальной реальности. Кроме того, мы согласны с Н. В. Макагоновой, которая считает возможным сделать постоянное занятие деятельностью по созданию объектов авторского права основанием для эмансипации, дополнив норму абз. 1 п. 1 ст. 27  после слов  «в том числе по контракту» словами: «систематически занимается творческой деятельностью в качестве исполнителя и/или создателя произведений литературы, науки, искусства и выступает стороной по авторским и/или исполнительским договорам»</w:t>
      </w:r>
      <w:r>
        <w:rPr>
          <w:rStyle w:val="FootnoteCharacters"/>
          <w:rStyle w:val="FootnoteAnchor"/>
        </w:rPr>
        <w:footnoteReference w:id="4"/>
      </w:r>
      <w:r>
        <w:rPr/>
        <w:t xml:space="preserve">. </w:t>
      </w:r>
    </w:p>
    <w:p>
      <w:pPr>
        <w:pStyle w:val="2"/>
        <w:rPr/>
      </w:pPr>
      <w:r>
        <w:rPr/>
        <w:t xml:space="preserve">ГК РФ предусматривает ограничение дееспособности не только по возрастным критериям, но и в зависимости от наличия у гражданина психического расстройства, вследствие которого он не может понимать значения своих действий или руководить ими. По решению суда на основании п. 1 ст. 29 ГК РФ данный гражданин может быть признан недееспособным. От имени гражданина, признанного недееспособным, сделки совершает его опекун. Здесь нужно отметить, что опекун распоряжается не только авторскими правами на программы для ЭВМ и базы данных, созданные подопечным после его признания недееспособным, но и разработанные до этого. </w:t>
      </w:r>
    </w:p>
    <w:p>
      <w:pPr>
        <w:pStyle w:val="2"/>
        <w:rPr/>
      </w:pPr>
      <w:r>
        <w:rPr/>
        <w:t xml:space="preserve">Если гражданин, злоупотребляя спиртными напитками или наркотическими веществами, ставит в тяжелое материальное положение свою семью, суд может признать его ограниченно дееспособным (абз. 1 п. 1 ст. 30 ГК РФ). Такое решение представляет собой основание для назначения ограниченно дееспособному попечителя. Ограниченно дееспособный гражданин вправе самостоятельно совершать только мелкие бытовые сделки. Совершать другие сделки, а также получать заработок, пенсию и иные доходы и распоряжаться ими он может лишь с согласия попечителя (абз. 2,3 п. 1 ст. 30 ГК РФ). Сказанное в полной мере относится и к распоряжению авторскими правами на программы для ЭВМ и базы данных  и доходов, полученных в результате такого распоряжения. </w:t>
      </w:r>
    </w:p>
    <w:p>
      <w:pPr>
        <w:pStyle w:val="2"/>
        <w:rPr/>
      </w:pPr>
      <w:r>
        <w:rPr/>
        <w:t>Как уже было указано, термин «физические лица» охватывает кроме граждан Российской Федерации также иностранных граждан лиц и без гражданства. На граждан Российской Федерации статус автора по Закону РФ «О правовой охране программ для ЭВМ и баз данных» распространяется вне зависимости от каких либо условий (абз. 1,2 ст. 7 Закона РФ «О правовой охране программ для ЭВМ и баз данных»). Для иностранных граждан и лиц без гражданства получение статуса автора ставится в зависимость от места выпуска в свет программы для ЭВМ или базы данных, а для не выпущенных в свет – от места нахождения в какой либо объективной форме. Если программа для ЭВМ или база данных впервые выпущены в свет на территории Российской Федерации либо не выпущены в свет, но находятся на ее территории в какой-либо объективной форме – авторское право признается на территории РФ независимо от гражданства (абз. 1 ст. 7 Закона РФ «О правовой охране программ для ЭВМ и баз данных»). Авторское право на программы для ЭВМ и базы данных, созданные иностранными гражданами и лицами без гражданства, впервые выпущенными в свет или находящимися в какой-либо объективной форме на территории иностранного государства, признается в Российской Федерации в соответствии с международными договорами (абз. 3 ст. 7 Закона РФ «О правовой охране программ для ЭВМ и баз данных»). В настоящее время специализированных международных договоров по охране программ для ЭВМ и баз данных, в которых участвовала бы Российская Федерация, нет. Международная охрана прав авторов программ для ЭВМ и баз данных обеспечивается в соответствии с положениями Всемирной конвенции об авторском праве 1952 г. (пересмотрена в Париже 24 июля 1971 года) и Бернской конвенций об охране литературных и художественных произведений 1886 г. (в редакции Парижского акта от 24 июля 1971 г.)</w:t>
      </w:r>
      <w:r>
        <w:rPr>
          <w:rStyle w:val="FootnoteCharacters"/>
          <w:rStyle w:val="FootnoteAnchor"/>
        </w:rPr>
        <w:footnoteReference w:id="5"/>
      </w:r>
      <w:r>
        <w:rPr/>
        <w:t>.  Российская Федерация является участницей обеих конвенций.</w:t>
      </w:r>
    </w:p>
    <w:p>
      <w:pPr>
        <w:pStyle w:val="2"/>
        <w:rPr/>
      </w:pPr>
      <w:r>
        <w:rPr/>
        <w:t xml:space="preserve">Рассмотрим теперь положение о том, как физическое лицо должно быть связано с охраняемым произведением, чтобы получить статус автора. Основной критерий, установленный в п. 1 ст. 8 Закона РФ «О правовой охране программ для ЭВМ и баз данных» – программа для ЭВМ или база данных должны быть созданы в результате творческой деятельности лица, претендующего на статус автора. Мы уже упоминали о том, что понятие творчества вообще и творческой деятельности в частности, к созданию программ для ЭВМ и баз данных  применимо с большой натяжкой. На наш взгляд здесь было бы вернее употребить термин «интеллектуальная деятельность», как это было сделано в </w:t>
      </w:r>
      <w:r>
        <w:rPr>
          <w:color w:val="000000"/>
          <w:szCs w:val="21"/>
        </w:rPr>
        <w:t>Директиве Совета Европейского Сообщества от 14 мая 1991 г. № 91/250/ЕЕС «О правовой охране программ для ЭВМ». На практике «творческая деятельность» по созданию программы для ЭВМ или базы данных выражается в том, что результат данной деятельности есть выражение сознания разработчика программы для ЭВМ или базы данных в какой-либо объективной форме. Данное положение позволяет нам четко отграничить участие в разработке программы для ЭВМ или базы данных в качестве автора от простого сотрудничества. Консультационная, материально техническая помощь, обеспечение автора материалом, специальной литературой являются важными составляющими результата, но соавторства не образуют</w:t>
      </w:r>
      <w:r>
        <w:rPr>
          <w:rStyle w:val="FootnoteCharacters"/>
          <w:rStyle w:val="FootnoteAnchor"/>
          <w:color w:val="000000"/>
          <w:szCs w:val="21"/>
        </w:rPr>
        <w:footnoteReference w:id="6"/>
      </w:r>
      <w:r>
        <w:rPr>
          <w:color w:val="000000"/>
          <w:szCs w:val="21"/>
        </w:rPr>
        <w:t xml:space="preserve">. </w:t>
      </w:r>
    </w:p>
    <w:p>
      <w:pPr>
        <w:pStyle w:val="2"/>
        <w:rPr>
          <w:lang w:val="en-US"/>
        </w:rPr>
      </w:pPr>
      <w:r>
        <w:rPr/>
        <w:t>Разработка программ для ЭВМ и баз данных возможны при участии нескольких человек, что подчас является гораздо более эффективным, чем их создание одним специалистом. Данная ситуация с правовых позиций определяется как соавторство и регулируется ст. 10  Закона РФ «Об авторском праве и смежных правах», и ст. 8 Закона РФ «О правовой охране программ для ЭВМ и баз данных».  Здесь и далее при выяснении соотношения норм данных законов при наличии в них норм, регулирующих одни и те же отношения, следует иметь в виду, что при противоречии действуют нормы Закона РФ «Об авторском праве и смежных правах».</w:t>
      </w:r>
      <w:r>
        <w:rPr>
          <w:rStyle w:val="FootnoteCharacters"/>
          <w:rStyle w:val="FootnoteAnchor"/>
        </w:rPr>
        <w:footnoteReference w:id="7"/>
      </w:r>
      <w:r>
        <w:rPr/>
        <w:t xml:space="preserve"> В Законе РФ «О правовой охране программ для ЭВМ и баз данных» не дается определения соавторства, и только указывается, что «если программа для ЭВМ или база  данных созданы совместной творческой деятельностью двух и более физических лиц, то  независимо от того состоит ли программа для ЭВМ или база данных из частей, каждая из которых имеет самостоятельное значение, или является неделимой, каждое из этих лиц признается автором такой программы для ЭВМ или базы данных» (абз. 2 п. 1 ст. 8). В п. 2 ст. 8  настоящего Закона также указано, что «в случае, если части программы для ЭВМ или базы данных имеют самостоятельное значение, каждый из авторов, имеет право авторства на созданную им часть». Таким образом, можно сделать вывод, что при создании несколькими физическими лицами программы для ЭВМ или базы данных, части которой, созданные ими по отдельности, имеют самостоятельное значение, у каждого из авторов одновременно возникает авторское право на две программы для ЭВМ или базы данных. Несколько иной подход содержится в  Законе РФ «Об авторском праве и смежных правах» П. 1 ст. 10 говорит не о раздельном авторском праве на самостоятельные части произведения, а о праве использовать часть произведения, имеющую самостоятельное значение, по своему усмотрению, если иное не предусмотрено соглашением между соавторами. Возникает вопрос – применимо ли положение  Закона РФ «Об авторском праве и смежных правах» о возможности заключения соглашения об отказе на самостоятельное распоряжение частью произведения  к соавторам программы для ЭВМ и базы данных, для которых Законом РФ «О правовой охране программ для ЭВМ и баз данных» установлено самостоятельное авторское право на части программы для ЭВМ или базы данных, имеющие самостоятельное значение? Как уже было указано, Закон РФ «Об авторском праве и смежных правах» в полной мере распространяет свое действие на программы для ЭВМ и базы данных. Поэтому нормы о заключении  соглашения об ином, не самостоятельном использовании частей произведения так же распространяются на соавторов программы для ЭВМ или базы данных.</w:t>
      </w:r>
    </w:p>
    <w:p>
      <w:pPr>
        <w:pStyle w:val="2"/>
        <w:rPr/>
      </w:pPr>
      <w:r>
        <w:rPr/>
        <w:t>В  Законе РФ «О правовой охране программ для ЭВМ и баз данных» ничего не сказано о порядке использования соавторами созданной ими программы для ЭВМ или базы данных в целом. Вследствие этого данные отношения также регулируются Законом РФ «Об авторском праве и смежных правах». Право на совместное использование программы для ЭВМ или базы данных в целом принадлежит  соавторам  совместно. Совместное использование предполагает единогласную поддержку всех действий по использованию программы для ЭВМ или базы данных. В тоже время абз. 3 п. 2 ст. 10 Закона РФ «Об авторском праве и смежных правах» устанавливает, что «если произведение образует одно неразрывное целое, то ни один из соавторов не вправе без достаточных к тому оснований запретить использование произведения». В Законе РФ «Об авторском праве и смежных правах» не указано, какие основания можно считать достаточными для запрета использования произведения одним из соавторов. Данный вопрос в каждом конкретном случае должен решаться судом.</w:t>
      </w:r>
    </w:p>
    <w:p>
      <w:pPr>
        <w:pStyle w:val="2"/>
        <w:rPr/>
      </w:pPr>
      <w:r>
        <w:rPr/>
        <w:t>Понятие авторства на программы для ЭВМ  и базы данных – важный аспект освещаемой темы. Далеко не всегда вся совокупность авторских прав принадлежит создателю программы для ЭВМ или базы данных. Иногда их определенная совокупность сразу, с момента создания произведения, возникает у других лиц, иногда они переходят к третьим лицам по закону или по договору. И, тем не менее, фигура автора является первоначальной по отношению к другим правообладателям в том смысле, что автор – единственный субъект авторского права на программы для ЭВМ и базы данных, юридический поступок которого влечет за собой возникновение всей совокупности рассматриваемых прав.</w:t>
      </w:r>
    </w:p>
    <w:p>
      <w:pPr>
        <w:pStyle w:val="2"/>
        <w:rPr>
          <w:color w:val="000000"/>
          <w:szCs w:val="21"/>
        </w:rPr>
      </w:pPr>
      <w:r>
        <w:rPr>
          <w:color w:val="000000"/>
          <w:szCs w:val="21"/>
        </w:rPr>
      </w:r>
    </w:p>
    <w:p>
      <w:pPr>
        <w:pStyle w:val="2"/>
        <w:rPr>
          <w:color w:val="000000"/>
          <w:szCs w:val="21"/>
        </w:rPr>
      </w:pPr>
      <w:r>
        <w:rPr>
          <w:color w:val="000000"/>
          <w:szCs w:val="21"/>
        </w:rPr>
      </w:r>
    </w:p>
    <w:p>
      <w:pPr>
        <w:pStyle w:val="Heading5"/>
        <w:rPr/>
      </w:pPr>
      <w:r>
        <w:rPr/>
        <w:t>2.2. Личные права на программу для ЭВМ и базу данных.</w:t>
      </w:r>
    </w:p>
    <w:p>
      <w:pPr>
        <w:pStyle w:val="2"/>
        <w:jc w:val="center"/>
        <w:rPr/>
      </w:pPr>
      <w:r>
        <w:rPr/>
      </w:r>
    </w:p>
    <w:p>
      <w:pPr>
        <w:pStyle w:val="2"/>
        <w:jc w:val="center"/>
        <w:rPr/>
      </w:pPr>
      <w:r>
        <w:rPr/>
        <w:t xml:space="preserve"> </w:t>
      </w:r>
    </w:p>
    <w:p>
      <w:pPr>
        <w:pStyle w:val="2"/>
        <w:rPr/>
      </w:pPr>
      <w:r>
        <w:rPr/>
        <w:t>Совокупность правомочий, объектом которых является программа для ЭВМ или база данных, носит название авторских прав. Данное наименование не совсем точное, поскольку не все авторские права являются неотчуждаемыми, и их носителем может быть лицо, не участвовавшее в творческой деятельности по созданию программы для ЭВМ или базы данных. Тем не менее, по общему правилу, все права на программу для ЭВМ или базу данных  с момента ее создания принадлежат автору. Глава вторая Закона РФ «О правовой охране программ для ЭВМ и баз данных» носит название «Исключительные авторские права». Исключительность авторских прав в данном контексте следует понимать так, что «только сам обладатель авторского права может решать все вопросы, связанные с осуществлением авторских правомочий».</w:t>
      </w:r>
      <w:r>
        <w:rPr>
          <w:rStyle w:val="FootnoteCharacters"/>
          <w:rStyle w:val="FootnoteAnchor"/>
        </w:rPr>
        <w:footnoteReference w:id="8"/>
      </w:r>
    </w:p>
    <w:p>
      <w:pPr>
        <w:pStyle w:val="2"/>
        <w:rPr/>
      </w:pPr>
      <w:r>
        <w:rPr/>
        <w:t>Самой распространенной и в то же время самой спорной классификацией авторских прав является их деление на личные неимущественные и имущественные. Как и всякая другая, данная классификация условна. Авторские права  взаимосвязаны, и выделить среди них права чисто имущественного или неимущественного  характера довольно трудно. Как будет рассмотрено ниже, использование личного неимущественного права может приносить вполне реальный доход, а фактически одно и то же правомочие в разных правовых актах включено в разные категории.</w:t>
      </w:r>
    </w:p>
    <w:p>
      <w:pPr>
        <w:pStyle w:val="2"/>
        <w:rPr/>
      </w:pPr>
      <w:r>
        <w:rPr/>
        <w:t>В данном параграфе будут рассмотрены личные неимущественные права (в зарубежной практике их также называют моральными), принадлежащие авторам программ для ЭВМ и баз данных  по российскому законодательству.</w:t>
      </w:r>
    </w:p>
    <w:p>
      <w:pPr>
        <w:pStyle w:val="2"/>
        <w:rPr/>
      </w:pPr>
      <w:r>
        <w:rPr/>
        <w:t>Законом РФ «О правовой охране программ для ЭВМ и баз данных» к личным правам в ст. 9 отнесены:</w:t>
      </w:r>
    </w:p>
    <w:p>
      <w:pPr>
        <w:pStyle w:val="2"/>
        <w:numPr>
          <w:ilvl w:val="0"/>
          <w:numId w:val="2"/>
        </w:numPr>
        <w:rPr/>
      </w:pPr>
      <w:r>
        <w:rPr/>
        <w:t>право авторства – то есть право считаться автором программы для ЭВМ или базы данных;</w:t>
      </w:r>
    </w:p>
    <w:p>
      <w:pPr>
        <w:pStyle w:val="2"/>
        <w:numPr>
          <w:ilvl w:val="0"/>
          <w:numId w:val="2"/>
        </w:numPr>
        <w:rPr/>
      </w:pPr>
      <w:r>
        <w:rPr/>
        <w:t>право на имя – то есть право определять форму указания имени автора в программе для ЭВМ или базе данных: под своим именем, под условным именем (псевдонимом) или анонимно;</w:t>
      </w:r>
    </w:p>
    <w:p>
      <w:pPr>
        <w:pStyle w:val="2"/>
        <w:numPr>
          <w:ilvl w:val="0"/>
          <w:numId w:val="2"/>
        </w:numPr>
        <w:rPr/>
      </w:pPr>
      <w:r>
        <w:rPr/>
        <w:t>право на неприкосновенность (целостность) – то есть право на защиту как самой программы для ЭВМ или базы данных, так и их названия от всякого рода искажений или иных посягательств, способных нанести ущерб чести и достоинству автора.</w:t>
      </w:r>
    </w:p>
    <w:p>
      <w:pPr>
        <w:pStyle w:val="2"/>
        <w:rPr>
          <w:lang w:val="en-US"/>
        </w:rPr>
      </w:pPr>
      <w:r>
        <w:rPr/>
        <w:t>Основной признак, по которому данные авторские  права относятся к личным, состоит в том, что они «могут принадлежать лишь самому создателю произведения (в том числе программы для ЭВМ или базы данных – Е. Б.), как правило, непередаваемы другим лицам, и охраняются бессрочно»</w:t>
      </w:r>
      <w:r>
        <w:rPr>
          <w:rStyle w:val="FootnoteCharacters"/>
          <w:rStyle w:val="FootnoteAnchor"/>
        </w:rPr>
        <w:footnoteReference w:id="9"/>
      </w:r>
      <w:r>
        <w:rPr/>
        <w:t xml:space="preserve">. </w:t>
      </w:r>
    </w:p>
    <w:p>
      <w:pPr>
        <w:pStyle w:val="2"/>
        <w:rPr/>
      </w:pPr>
      <w:r>
        <w:rPr/>
        <w:t>Первое из перечисленных в Законе РФ «О правовой охране программ для ЭВМ и баз данных» - право авторства. А. П. Сергеев определяет его как «юридически обеспеченную возможность лица считаться автором произведения и вытекающая отсюда возможность требовать признания данного факта от других лиц».</w:t>
      </w:r>
      <w:r>
        <w:rPr>
          <w:rStyle w:val="FootnoteCharacters"/>
          <w:rStyle w:val="FootnoteAnchor"/>
        </w:rPr>
        <w:footnoteReference w:id="10"/>
      </w:r>
      <w:r>
        <w:rPr/>
        <w:t xml:space="preserve"> Право авторства, на наш взгляд, является действительно полностью личным правом. Оно неотделимо от личности автора, принадлежит только создателю программы для ЭВМ или базы данных, неотчуждаемо, действует в течение всей жизни автора, и прекращается с его смертью. Выделение данного права обусловлено необходимостью общественного признания охраняемых результатов творческой деятельности как созданных конкретными лицами. Само по себе использование данного права не приносит создателю программы для ЭВМ или базы данных какие-либо имущественные выгоды, но его признание влечет возникновение у конкретного лица всех других авторских прав. Необходимо отметить, что согласно п. 2 ст. 3 Закона РФ «О правовой охране программ для ЭВМ и баз данных»  творческий характер деятельности автора предполагается до тех пор, пока не доказано обратное. Таким образом, существует презумпция авторства на программу для ЭВМ или базу данных лица, заявившего об этом, пока не будет доказано обратное. Следовательно, если возникают сомнения в авторстве какого-либо лица в отношении определенной программы для ЭВМ или базы данных, то эти сомнения могут быть разрешены только судом в соответствии со ст. 18 Закона РФ «О правовой охране программ для ЭВМ и баз данных». Суд может рассмотреть этот вопрос только по заявлению заинтересованного лица, оспаривающего факт авторства другого лица в отношении конкретной программы для ЭВМ или базы данных.</w:t>
      </w:r>
    </w:p>
    <w:p>
      <w:pPr>
        <w:pStyle w:val="2"/>
        <w:rPr/>
      </w:pPr>
      <w:r>
        <w:rPr/>
        <w:t>Право на имя также отнесено российским законодательством к личным правам автора. Данное правомочие непосредственно принадлежит автору, но в отличие от права на авторство, которое подлежит признанию и защите в случае нарушения, но которым нельзя распорядится, право на имя предоставляет автору на выбор ряд конкретных возможностей по его осуществлению. В Законе РФ «О правовой охране программ для ЭВМ и баз данных» указаны следующие варианты осуществления права на имя: указание своего имени, указание условного имени (псевдонима) или отказ от указания имени (анонимно). Однако, как указывает Г. В. Виталиев, данный перечень не исчерпывает случаев возможного использования права на имя. Право на имя (форму указания имени) по своей сущности является личным неимущественным правом, но нередко оно может быть использовано автором для реализации своих имущественных прав. Во многих фирмах сложилась практика заключения трудовых контрактов, которые предусматривают письменный отказ от указания имени этого автора на программных продуктах (всех материалах, используемых при тиражировании и распространении программ для ЭВМ и баз данных), разработанных в порядке выполнения служебного задания. Иногда такое ограничение предусматривается и в течение года или более после расторжения трудового контракта (прекращения трудовых отношений). Естественно, что отказ от указания имени на разработанной им программе для ЭВМ или базе данных компенсируется автору за счет выплаты повышенного размера заработной платы или потиражных отчислений от использования его произведения.</w:t>
      </w:r>
      <w:r>
        <w:rPr>
          <w:rStyle w:val="FootnoteCharacters"/>
          <w:rStyle w:val="FootnoteAnchor"/>
        </w:rPr>
        <w:footnoteReference w:id="11"/>
      </w:r>
      <w:r>
        <w:rPr/>
        <w:t xml:space="preserve"> Нужно отметить, что данная практика получила распространение в США, где она имеет под собой законное основание в силу указания ст. 201 Закона об авторском праве США ("US Copyright Law")</w:t>
      </w:r>
      <w:r>
        <w:rPr>
          <w:rStyle w:val="FootnoteCharacters"/>
          <w:rStyle w:val="FootnoteAnchor"/>
        </w:rPr>
        <w:footnoteReference w:id="12"/>
      </w:r>
      <w:r>
        <w:rPr/>
        <w:t xml:space="preserve"> о том, что автором произведения, созданного по найму, признается работодатель. В российском законодательстве нет указания на данную форму использования права на имя. Однако на наш взгляд данная форма использования права на имя – разрешение указания в программе для ЭВМ или базе данных полного или сокращенного наименования юридического лица – работодателя автора программы для ЭВМ или базы данных – имеет право на существование и практика по данному вопросу идет впереди закона. </w:t>
      </w:r>
    </w:p>
    <w:p>
      <w:pPr>
        <w:pStyle w:val="2"/>
        <w:rPr/>
      </w:pPr>
      <w:r>
        <w:rPr/>
        <w:t>Личное право автора на неприкосновенность (целостность) программы для ЭВМ или базы данных восходит к определению неприкосновенности классического авторского права, которое возникло в связи с защитой чести и достоинства автора от различных искажений и посягательств. Оно предусматривает, что выпущенное в свет произведение не должно снабжаться предисловиями, послесловиями или комментариями других лиц, наносящими ущерб чести и достоинству автора, содержащими необоснованные и оскорбительные для него утверждения и предположения. По тем же причинам произведение не должно подвергаться произвольным сокращениям и адаптациям, искажающим его смысл и возможность восприятия другими лицами (читателями, пользователями и т.п.). Если по отношению к базам данных, которые по сути представляют собой сборники, представленные в машиночитаемой форме,  применение данного права не вызывает особых вопросов, то с программами для ЭВМ ситуация иная. Как отмечает М. Л. Энтин, «то, что решение вопросов переделки и переработки произведения, внесения в него изменений и дополнений остается под контролем автора, противоречит логике организации научных исследований в области информатики и освоения полученных результатов, логике развития отраслей информационного производства. Эта логика требует иного правового регулирования».</w:t>
      </w:r>
      <w:r>
        <w:rPr>
          <w:rStyle w:val="FootnoteCharacters"/>
          <w:rStyle w:val="FootnoteAnchor"/>
        </w:rPr>
        <w:footnoteReference w:id="13"/>
      </w:r>
      <w:r>
        <w:rPr/>
        <w:t xml:space="preserve"> Действительно, в отношении программ для ЭВМ и баз данных следует учитывать их технический характер и предназначенность для выполнения определенных функций при обработке информации на ЭВМ и получения определенного результата. Поэтому для этих произведений характерно то, что внесение в них изменений и уточнений отражается на функциональных свойствах и характеристиках программ для ЭВМ, а не на восприятии их пользователем. Российское законодательство пошло по правильному пути, разделив первоначально существовавшее личное неимущественное право на неприкосновенность произведения на личное право на защиту репутации автора, которое и сформулировано в абз. 3 ст. 9 Закона РФ «О правовой охране программ для ЭВМ и баз данных», и имущественное право на переработку (по отношению к программам для ЭВМ – модификацию). Данное деление способствует соблюдению баланса интересов между авторами и их работодателями. Первые получают право на защиту своей репутации и возможность получения вознаграждения от передачи одного из своих имущественных прав, а вторые – надежную базу для дальнейшей разработки нового и, что не менее важно, улучшения существующего программного обеспечения.</w:t>
      </w:r>
    </w:p>
    <w:p>
      <w:pPr>
        <w:pStyle w:val="2"/>
        <w:rPr/>
      </w:pPr>
      <w:r>
        <w:rPr/>
        <w:t xml:space="preserve">Перечень личных прав, установленный в Законе РФ «О правовой охране программ для ЭВМ и баз данных» уже, чем в  Законе РФ «Об авторском праве и смежных правах». Исходя из уже рассмотренного соотношения данных законодательных актов, мы должны так же рассмотреть и личные права, предоставляемые авторам согласно Закону РФ «Об авторском праве и смежных правах» и выяснить возможность и пределы применения данных прав к таким объектам авторского права, как программы для ЭВМ и базы данных. </w:t>
      </w:r>
    </w:p>
    <w:p>
      <w:pPr>
        <w:pStyle w:val="2"/>
        <w:rPr/>
      </w:pPr>
      <w:r>
        <w:rPr/>
        <w:t>К данным правам относятся право на обнародование и связанное с ним право на отзыв. Сущность права на обнародование состоит в предоставленной автору законом возможности публичной огласки созданного им произведения, путем его доведения до неопределенного круга лиц.  Здесь необходимо подчеркнуть два момента. Во-первых, данное личное право может быть реализовано только путем использования какого-либо имущественного права (применительно для программ для ЭВМ  и баз данных – выпуск в свет). Во-вторых, обнародовать произведение, не отзывая его, автор может лишь единожды. При ином толковании появляется прямая возможность для ущемления автором имущественных прав, переданных им же третьим лицам. Таким образом, право на обнародование фактически не несет самостоятельной юридической нагрузки. На наш взгляд, данное личное  право предусмотрено для логического обоснования неразрывно связанного с ним права на отзыв опубликованного произведения. В отличие от права на обнародование, право на отзыв осуществляется непосредственно, при соблюдении указанных в п. 2 ст. 15 Закона РФ «Об авторском праве и смежных правах» положений. В качестве условий реализации данного права закон устанавливает возмещение пользователю причиненных таким решением убытков, включая упущенную выгоду и обязанность публичного оповещения об отзыве обнародованных программы для ЭВМ или базы данных. Ранее изготовленные экземпляры также изымаются из обращения за счет самого автора. В соответствие с п. 2 ст. 15 Закона РФ «Об авторском праве и смежных правах» право на отзыв неприменимо к программам для ЭВМ и базам данных, созданных в порядке выполнения служебного задания.</w:t>
      </w:r>
    </w:p>
    <w:p>
      <w:pPr>
        <w:pStyle w:val="2"/>
        <w:rPr/>
      </w:pPr>
      <w:r>
        <w:rPr/>
      </w:r>
    </w:p>
    <w:p>
      <w:pPr>
        <w:pStyle w:val="2"/>
        <w:rPr/>
      </w:pPr>
      <w:r>
        <w:rPr/>
      </w:r>
    </w:p>
    <w:p>
      <w:pPr>
        <w:pStyle w:val="2"/>
        <w:rPr/>
      </w:pPr>
      <w:r>
        <w:rPr/>
      </w:r>
    </w:p>
    <w:p>
      <w:pPr>
        <w:pStyle w:val="Heading5"/>
        <w:rPr/>
      </w:pPr>
      <w:r>
        <w:rPr/>
      </w:r>
    </w:p>
    <w:p>
      <w:pPr>
        <w:pStyle w:val="Heading5"/>
        <w:rPr/>
      </w:pPr>
      <w:r>
        <w:rPr/>
        <w:t>2.3. Имущественные права на программу для ЭВМ или базу данных.</w:t>
      </w:r>
    </w:p>
    <w:p>
      <w:pPr>
        <w:pStyle w:val="2"/>
        <w:jc w:val="center"/>
        <w:rPr>
          <w:rFonts w:ascii="Arial" w:hAnsi="Arial" w:cs="Arial"/>
          <w:b/>
          <w:b/>
          <w:bCs/>
        </w:rPr>
      </w:pPr>
      <w:r>
        <w:rPr>
          <w:rFonts w:cs="Arial" w:ascii="Arial" w:hAnsi="Arial"/>
          <w:b/>
          <w:bCs/>
        </w:rPr>
      </w:r>
    </w:p>
    <w:p>
      <w:pPr>
        <w:pStyle w:val="2"/>
        <w:jc w:val="center"/>
        <w:rPr>
          <w:rFonts w:ascii="Arial" w:hAnsi="Arial" w:cs="Arial"/>
          <w:b/>
          <w:b/>
          <w:bCs/>
        </w:rPr>
      </w:pPr>
      <w:r>
        <w:rPr>
          <w:rFonts w:cs="Arial" w:ascii="Arial" w:hAnsi="Arial"/>
          <w:b/>
          <w:bCs/>
        </w:rPr>
      </w:r>
    </w:p>
    <w:p>
      <w:pPr>
        <w:pStyle w:val="2"/>
        <w:rPr/>
      </w:pPr>
      <w:r>
        <w:rPr/>
        <w:t>Имущественные права на программы для ЭВМ или базы данных связаны с возможностями автора по их использованию. Такое использование, как правило, приносит доход обладателям этих прав, что и повлекло применение термина «имущественные». Закрепление прав на прикладное и коммерческое использование программ для ЭВМ и баз данных в национальном законодательстве и международных договорах имеет целью стимулирование научно-технического развития. С помощью этого создаются юридические предпосылки и гарантии реализации таких важных установок научно-технической политики развитых стран, как повышение эффективности научных исследований, скорейшее промышленное и коммерческое освоение их результатов. Закон РФ «О правовой охране программ для ЭВМ и баз данных» не дает исчерпывающего перечня имущественных прав на программы для ЭВМ и базы данных, определяя их наиболее распространенные виды использования и указывая на то, что правообладателю принадлежит право на иное использование программы для ЭВМ или базы данных помимо случаев, указанных в законе (абз. 6 ст. 11). В ст. 11 Закона РФ «О правовой охране программ для ЭВМ и баз данных» перечислены следующие действия правообладателя по использованию программы для ЭВМ или  базы данных:</w:t>
      </w:r>
    </w:p>
    <w:p>
      <w:pPr>
        <w:pStyle w:val="2"/>
        <w:numPr>
          <w:ilvl w:val="0"/>
          <w:numId w:val="3"/>
        </w:numPr>
        <w:rPr/>
      </w:pPr>
      <w:r>
        <w:rPr/>
        <w:t>выпуск в свет программы для ЭВМ или базы данных;</w:t>
      </w:r>
    </w:p>
    <w:p>
      <w:pPr>
        <w:pStyle w:val="2"/>
        <w:numPr>
          <w:ilvl w:val="0"/>
          <w:numId w:val="3"/>
        </w:numPr>
        <w:rPr/>
      </w:pPr>
      <w:r>
        <w:rPr/>
        <w:t>воспроизведение программы для ЭВМ или базы данных (полное или частичное) в любой форме, любыми способами;</w:t>
      </w:r>
    </w:p>
    <w:p>
      <w:pPr>
        <w:pStyle w:val="2"/>
        <w:numPr>
          <w:ilvl w:val="0"/>
          <w:numId w:val="3"/>
        </w:numPr>
        <w:rPr/>
      </w:pPr>
      <w:r>
        <w:rPr/>
        <w:t>распространение программы для ЭВМ или базы данных;</w:t>
      </w:r>
    </w:p>
    <w:p>
      <w:pPr>
        <w:pStyle w:val="2"/>
        <w:numPr>
          <w:ilvl w:val="0"/>
          <w:numId w:val="3"/>
        </w:numPr>
        <w:rPr/>
      </w:pPr>
      <w:r>
        <w:rPr/>
        <w:t>модификацию программы для ЭВМ или базы данных, в том числе перевод программы для ЭВМ или базы данных с одного языка на другой.</w:t>
      </w:r>
    </w:p>
    <w:p>
      <w:pPr>
        <w:pStyle w:val="2"/>
        <w:rPr/>
      </w:pPr>
      <w:r>
        <w:rPr/>
        <w:t>Согласно ст. 1 Закона РФ «О правовой охране программ для ЭВМ и баз данных» выпуск в свет (опубликование) – это предоставление экземпляров программы для ЭВМ или базы данных с согласия автора неопределенному кругу лиц (в том числе путем записи в память ЭВМ и выпуска печатного текста), при условии, что количество таких экземпляров должно удовлетворять потребности этого круга лиц, принимая во внимание характер указанных произведений. Это  определение фактически совпадает с определением опубликования, данном в ст. 4 Закона РФ «Об авторском праве и смежных правах». Тем не менее, Закон РФ «Об авторском праве и смежных правах» в ст. 16 не перечисляет право на опубликование среди имущественных прав, предоставленных автору произведения. Ряд исследователей в связи с этим относят право на опубликование произведения к личным неимущественным правам. Так, И. Никифоров отождествляет право выпуска в свет программы для ЭВМ или базы данных, закрепленное в Законе РФ «О правовой охране программ для ЭВМ и баз данных» с правом на обнародование, предусмотренным в Законе РФ «Об авторском праве и смежных правах».</w:t>
      </w:r>
      <w:r>
        <w:rPr>
          <w:rStyle w:val="FootnoteCharacters"/>
          <w:rStyle w:val="FootnoteAnchor"/>
        </w:rPr>
        <w:footnoteReference w:id="14"/>
      </w:r>
      <w:r>
        <w:rPr/>
        <w:t xml:space="preserve"> Данный подход, на наш взгляд, является неверным. Хотя обнародование может быть осуществлено путем опубликования и одновременно с ним, данные понятия не тождественны. В праве на обнародование выражается неимущественный интерес автора сделать произведение доступным для всеобщего сведения. А. П. Сергеев также относит право на опубликование к личным неимущественным правам, указывая, что «данное право, безусловно, принадлежит автору, так как выражает особый интерес автора, не опосредованный каким-либо иным правом».</w:t>
      </w:r>
      <w:r>
        <w:rPr>
          <w:rStyle w:val="FootnoteCharacters"/>
          <w:rStyle w:val="FootnoteAnchor"/>
        </w:rPr>
        <w:footnoteReference w:id="15"/>
      </w:r>
      <w:r>
        <w:rPr/>
        <w:t xml:space="preserve"> Данное утверждение трудно оспаривать, так как не указано какой именно интерес выражает право на опубликование. </w:t>
      </w:r>
    </w:p>
    <w:p>
      <w:pPr>
        <w:pStyle w:val="2"/>
        <w:rPr/>
      </w:pPr>
      <w:r>
        <w:rPr/>
        <w:t>По нашему мнению, разночтения в отнесении права на выпуск в свет (опубликование) к той или иной группе авторских прав являются следствием ошибочного включения данного понятия в перечень имущественных прав, закрепленный в Законе РФ «О правовой охране программ для ЭВМ и баз данных». Определение термина «выпуск в свет (опубликование)» необходимо для различения опубликованных и неопубликованных произведений, имеющих разный правовой режим. С моментом выпуска в свет в определенных случаях законодатель связывает начало срока действия авторского права. Выпуск в свет программы для ЭВМ или базы данных представляет собой по сущности процесс последовательной реализации права на воспроизведение и права на распространение, которые будут подробно рассмотрены нами ниже. Таким образом, законодательное определение выпуска в свет (опубликования) программы для ЭВМ или базы данных как имущественного права, на наш взгляд, неверно.</w:t>
      </w:r>
    </w:p>
    <w:p>
      <w:pPr>
        <w:pStyle w:val="2"/>
        <w:rPr/>
      </w:pPr>
      <w:r>
        <w:rPr/>
        <w:t xml:space="preserve">Воспроизведение программы для ЭВМ или базы данных – это изготовление одного или более экземпляров программы для ЭВМ или базы данных в любой материальной форме, а также их запись в память ЭВМ (абз. 6 п. 1 ст. 1 Закона РФ «О правовой охране программ для ЭВМ и баз данных»). Право на воспроизведение позволяет правообладателю контролировать число копий программы для ЭВМ или базы данных, тем самым реализуя свой интерес возможной доступности программы для ЭВМ или базы данных  для других лиц. Посредством воспроизведения программ для ЭВМ или базе данных повторно придается объективная форма. Воспроизведением признается создание одной и более копий программы для ЭВМ или базы данных, а также части программы для ЭВМ или базы данных. Специфичность программ для ЭВМ и баз данных как объектов авторского права проявляется в том, что </w:t>
      </w:r>
      <w:r>
        <w:rPr>
          <w:color w:val="000000"/>
        </w:rPr>
        <w:t xml:space="preserve">исключительное право автора на воспроизведение должно подвергаться определенным ограничениям, позволяющим законному приобретателю осуществлять воспроизведение, технически необходимое для использования этой программы. В </w:t>
      </w:r>
      <w:r>
        <w:rPr/>
        <w:t>Законе РФ «О правовой охране программ для ЭВМ и баз данных»</w:t>
      </w:r>
      <w:r>
        <w:rPr>
          <w:color w:val="000000"/>
        </w:rPr>
        <w:t xml:space="preserve"> данные ограничения установлены в п. 1, 2 ст. 15. Ограничения предусматривают воспроизведение программы для ЭВМ или базы данных без получения дополнительного разрешения правообладателя и без выплаты ему дополнительного вознаграждения. Можно выделить следующие случаи свободного воспроизведения программы для ЭВМ или базы данных:</w:t>
      </w:r>
    </w:p>
    <w:p>
      <w:pPr>
        <w:pStyle w:val="2"/>
        <w:numPr>
          <w:ilvl w:val="0"/>
          <w:numId w:val="4"/>
        </w:numPr>
        <w:rPr/>
      </w:pPr>
      <w:r>
        <w:rPr>
          <w:rFonts w:eastAsia="Arial Unicode MS"/>
          <w:color w:val="000000"/>
        </w:rPr>
        <w:t>Воспроизведение, связанное с функционированием программы для ЭВМ или базы данных в соответствии с ее назначением, в том числе запись и хранение в памяти ЭВМ. Данное ограничение права на воспроизведение связано с техническими особенностями использования программ для ЭВМ и баз данных, когда они, будучи приобретенными на каком-либо материальном носителе (магнитный или оптический диск) для своего функционирования требуют записи на жесткий диск ЭВМ пользователя.</w:t>
      </w:r>
    </w:p>
    <w:p>
      <w:pPr>
        <w:pStyle w:val="2"/>
        <w:numPr>
          <w:ilvl w:val="0"/>
          <w:numId w:val="4"/>
        </w:numPr>
        <w:rPr/>
      </w:pPr>
      <w:r>
        <w:rPr>
          <w:rFonts w:eastAsia="Arial Unicode MS"/>
          <w:color w:val="000000"/>
        </w:rPr>
        <w:t>Воспроизведение, связанное с изготовлением архивной, то есть резервной копии программы для ЭВМ или базы данных предназначенной для замены правомерно приобретенного экземпляра. Это связано с возможностью порчи или утраты программы для ЭВМ или базы данных в связи со сбоями в работе ЭВМ, которые являются нередким явлением даже у современной вычислительной техники. Данная копия не может быть использована в иных целях</w:t>
      </w:r>
    </w:p>
    <w:p>
      <w:pPr>
        <w:pStyle w:val="2"/>
        <w:rPr/>
      </w:pPr>
      <w:r>
        <w:rPr>
          <w:rFonts w:eastAsia="Arial Unicode MS"/>
          <w:color w:val="000000"/>
        </w:rPr>
        <w:t xml:space="preserve">Выше обозначенные случаи свободного воспроизведения программ для ЭВМ и баз данных распространяются только на их правомерных владельцев. </w:t>
      </w:r>
    </w:p>
    <w:p>
      <w:pPr>
        <w:pStyle w:val="2"/>
        <w:rPr/>
      </w:pPr>
      <w:r>
        <w:rPr>
          <w:rFonts w:eastAsia="Arial Unicode MS"/>
          <w:color w:val="000000"/>
        </w:rPr>
        <w:t xml:space="preserve">Распространение программы для ЭВМ или базы данных – это предоставление доступа к воспроизведенной в любой материальной форме программе для ЭВМ или базе данных, в том числе сетевыми и иными способами, а также путем продажи, проката, сдачи внаем, предоставление взаймы, включая импорт для любой из этих  целей. Как видно из данного определения, распространить можно только воспроизведенную программу для ЭВМ или базу данных. Однако в современных условиях не требуется воспроизведения числа копий программы для ЭВМ или базы данных, равного числу лиц среди которых, намечается распространение. Современные средства связи во взаимодействии с вычислительной техникой позволяют одновременно предоставить доступ к одной копии программы для ЭВМ или базы данных сразу нескольким пользователям по сети. Как видно, законодатель предусмотрел и такой вариант. Перечисленные в законе иные способы распространения, исключая сетевой, по сути, являются гражданско-правовыми договорами по передаче материального носителя, содержащего программу для ЭВМ или базу данных. Данный перечень, безусловно, не является закрытым, как и сам перечень гражданских договоров. Так, например, программу для ЭВМ или базу данных можно сдать в безвозмездное пользование. Иные способы распространения предусматривают предоставление доступа к программе для ЭВМ или базе данных несетевыми способами и без передачи материального носителя, например, доступ посетителей библиотеки к электронным каталогам, которые попадают под определение баз данных. </w:t>
      </w:r>
    </w:p>
    <w:p>
      <w:pPr>
        <w:pStyle w:val="2"/>
        <w:rPr/>
      </w:pPr>
      <w:r>
        <w:rPr>
          <w:rFonts w:eastAsia="Arial Unicode MS"/>
          <w:color w:val="000000"/>
        </w:rPr>
        <w:t xml:space="preserve">Право на модификацию программы для ЭВМ или базы данных, закрепленное в абз. 5 ст. 10 </w:t>
      </w:r>
      <w:r>
        <w:rPr/>
        <w:t>Закона РФ «О правовой охране программ для ЭВМ и баз данных»</w:t>
      </w:r>
      <w:r>
        <w:rPr>
          <w:rFonts w:eastAsia="Arial Unicode MS"/>
          <w:color w:val="000000"/>
        </w:rPr>
        <w:t xml:space="preserve"> соответствует праву на переработку произведения, которое указано в абз. 10 п. 2 ст. 16 </w:t>
      </w:r>
      <w:r>
        <w:rPr/>
        <w:t>Закона РФ «Об авторском праве и смежных правах». Модификация программы для ЭВМ или базы данных  определена законодателем как любые их изменения, за исключением тех какие относятся к адаптации, в том числе перевод программы для ЭВМ или базы данных с одного языка программирования на другой. Модификация программ для ЭВМ и баз данных в современных условиях быстрого развития вычислительной техники является необходимым условием поддержания их конкурентоспособности. Перевод программ для ЭВМ и баз данных с одного языка программирования на другой, как правило, является необходимым условием их работы в определенной операционной среде. Право на модификацию является исключительным  авторским правом, но, так же как и право на воспроизведение, подлежит определенным ограничениям. Лицо, правомерно владеющее экземпляром программы для ЭВМ или базы данных вправе исправлять явные ошибки. Понятие явных ошибок в законе не дается, но, на наш взгляд, явной может считаться практически любая ошибка в записи программного кода программы для ЭВМ или базы данных, поскольку программист, добиваясь определенного результата, должен при создании программы для ЭВМ или базы данных строго следовать правилам синтаксиса того или иного языка программирования. Таким образом, пропуск или случайная замена хотя бы одного знака в исходном тексте или объектном коде может послужить причиной неработоспособности всей программы для ЭВМ или базы данных либо ее части.</w:t>
      </w:r>
    </w:p>
    <w:p>
      <w:pPr>
        <w:pStyle w:val="2"/>
        <w:rPr/>
      </w:pPr>
      <w:r>
        <w:rPr/>
        <w:t>Кроме исправления явных ошибок правомерный владелец копии программы для ЭВМ или базы данных имеет право осуществлять их адаптацию. Под адаптацией программы для ЭВМ или базы данных понимается внесение изменений, осуществляемых исключительно в целях обеспечения функционирования программы для ЭВМ или базы данных на конкретных технических средствах пользователя или под управлением конкретных программ пользователя (абз. 4 п. 1 ст. 1 Закона РФ «О правовой охране программ для ЭВМ и баз данных»). Действия по обеспечению функционирования программы для ЭВМ или базы данных на конкретных технических средствах или под управлением конкретных программ могут осуществляться и самим правообладателем в рамках модификации. Но если правообладатель проводит данные действия, чтобы приспособить программу для ЭВМ или базу данных для работы на всех устройствах или под управлением всех программ, принадлежащих к определенному типу, то пользователь адаптирует программу исключительно для принадлежащих ему технических и программных средств в единичном экземпляре.</w:t>
      </w:r>
    </w:p>
    <w:p>
      <w:pPr>
        <w:pStyle w:val="2"/>
        <w:rPr/>
      </w:pPr>
      <w:r>
        <w:rPr/>
        <w:t>С понятием адаптации связано понятие декомпилирования программы для ЭВМ. Это технический прием, включающий преобразование объектного кода в исходный текст в целях изучения структуры и кодирования программы для ЭВМ. Как правило, для проведения адаптации программы для ЭВМ необходимо провести декомпилирование. Кроме того, п. 3 ст. 15 Закона РФ «О правовой охране программ для ЭВМ и баз данных» разрешает проводить декомпилирование программы для ЭВМ, когда данное действие нельзя отделить от получения необходимой информации для достижения способности к взаимодействию самостоятельно созданной программы с другими программами. Цель этого исключения состоит в том, чтобы сделать возможным соединить все компоненты системы ЭВМ, в том числе созданные различными производителями, таким образом, чтобы они могли совместно работать. Информация, полученная в результате такого декомпилирования не должна использоваться для составления новой программы для ЭВМ, по своему виду существенно схожей с декомпилируемой программой для ЭВМ, или для осуществления любого другого действия, нарушающего авторское право.</w:t>
      </w:r>
    </w:p>
    <w:p>
      <w:pPr>
        <w:pStyle w:val="2"/>
        <w:rPr/>
      </w:pPr>
      <w:r>
        <w:rPr/>
        <w:t xml:space="preserve">Необходимо отметить, что перечень имущественных прав, приведенный в ст. 10 Закона "О правовой охране программ для ЭВМ и баз данных" не является исчерпывающим. Согласно абз. 6  ст. 10 указанного Закона автору программы для ЭВМ или базы данных или иному правообладателю принадлежит исключительное право… на иное использование программы для ЭВМ или базы данных.  Можно предположить, что такими особыми правами, которые не перечислены в абз. 6 ст. 10, являются право на выполнение (интерпретацию) программы для ЭВМ в компьютерной системе, т.е. специфический вид использования программы, вытекающий из самого ее назначения, и право на использование программы как средства производства с целью получения определенных результатов определенных данных, изображений и т.п. </w:t>
      </w:r>
    </w:p>
    <w:p>
      <w:pPr>
        <w:pStyle w:val="2"/>
        <w:rPr/>
      </w:pPr>
      <w:r>
        <w:rPr/>
        <w:t xml:space="preserve">   </w:t>
      </w:r>
      <w:r>
        <w:rPr/>
        <w:t xml:space="preserve">Исключительные авторские права, признаваемые в классическом авторском праве по отношению к такому специфичному объекту, как  программы для ЭВМ и базы данных, претерпели ряд существенных изменений и дополнений. Появились новые виды исключений из правомочий автора, которые необходимы для обеспечения баланса интересов общества и автора. И все же перечень личных и имущественных прав автора на программы для ЭВМ и базы данных и их смысловое наполнение позволяют говорить о том, что данный институт в российской правовой действительности продолжает развиваться в рамках авторского права и не отделился в самостоятельную систему защиты определенного вида объектов интеллектуальной собственности – программ для ЭВМ  и баз данных. </w:t>
      </w:r>
    </w:p>
    <w:sectPr>
      <w:headerReference w:type="default" r:id="rId2"/>
      <w:footnotePr>
        <w:numFmt w:val="decimal"/>
        <w:numRestart w:val="eachPage"/>
      </w:footnotePr>
      <w:type w:val="nextPage"/>
      <w:pgSz w:w="11906" w:h="16838"/>
      <w:pgMar w:left="1701" w:right="567" w:gutter="0" w:header="680" w:top="1134" w:footer="0" w:bottom="1418"/>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ражданский кодекс Российской Федерации. Часть первая. Принят Государственной Думой 5 апреля 1994 г. Подписан Президентом Российской Федерации 30 ноября 1994 г. Введен в действие с 1 января 1995 г. Федеральным законом «О введении в действие части первой Гражданского кодекса Российской Федерации от 21 октября 1994 г.» – М.: Юридическая литература, 1997. – 243 с.  </w:t>
      </w:r>
    </w:p>
  </w:footnote>
  <w:footnote w:id="3">
    <w:p>
      <w:pPr>
        <w:pStyle w:val="Footnote"/>
        <w:rPr/>
      </w:pPr>
      <w:r>
        <w:rPr>
          <w:rStyle w:val="FootnoteCharacters"/>
        </w:rPr>
        <w:footnoteRef/>
      </w:r>
      <w:r>
        <w:rPr/>
        <w:t xml:space="preserve"> </w:t>
      </w:r>
      <w:r>
        <w:rPr/>
        <w:t>Советское гражданское право. Субъекты гражданского права / Под. ред. С. Н. Братуся. М., 1984. С. 30</w:t>
      </w:r>
    </w:p>
  </w:footnote>
  <w:footnote w:id="4">
    <w:p>
      <w:pPr>
        <w:pStyle w:val="Footnote"/>
        <w:rPr/>
      </w:pPr>
      <w:r>
        <w:rPr>
          <w:rStyle w:val="FootnoteCharacters"/>
        </w:rPr>
        <w:footnoteRef/>
      </w:r>
      <w:r>
        <w:rPr/>
        <w:t xml:space="preserve"> </w:t>
      </w:r>
      <w:r>
        <w:rPr/>
        <w:t>Макагонова Н. В. Авторское право. Учебное пособие./ Под ред. Э. П. Гаврилова. – М., Юридическая литература, 1999 – с. 86.</w:t>
      </w:r>
    </w:p>
  </w:footnote>
  <w:footnote w:id="5">
    <w:p>
      <w:pPr>
        <w:pStyle w:val="Footnote"/>
        <w:rPr/>
      </w:pPr>
      <w:r>
        <w:rPr>
          <w:rStyle w:val="FootnoteCharacters"/>
        </w:rPr>
        <w:footnoteRef/>
      </w:r>
      <w:r>
        <w:rPr/>
        <w:t xml:space="preserve"> </w:t>
      </w:r>
      <w:r>
        <w:rPr/>
        <w:t>Международное частное право. Сборник документов. / Сост. Бекяшев К. А. И Ходаков А. Г. –  М.: БЕК, 1997. С. 245.</w:t>
      </w:r>
    </w:p>
  </w:footnote>
  <w:footnote w:id="6">
    <w:p>
      <w:pPr>
        <w:pStyle w:val="Footnote"/>
        <w:rPr/>
      </w:pPr>
      <w:r>
        <w:rPr>
          <w:rStyle w:val="FootnoteCharacters"/>
        </w:rPr>
        <w:footnoteRef/>
      </w:r>
      <w:r>
        <w:rPr/>
        <w:t xml:space="preserve"> </w:t>
      </w:r>
      <w:r>
        <w:rPr/>
        <w:t xml:space="preserve">О применении судами законодательства при разрешении споров, возникающих из авторских правоотношений. Постановление Пленума Верховного суда СССР от 18 апреля 1986 г. № 8 // Сборник постановлений пленума Верховного Суда СССР 1924-1986. М., 1987. С. 232.   </w:t>
      </w:r>
    </w:p>
  </w:footnote>
  <w:footnote w:id="7">
    <w:p>
      <w:pPr>
        <w:pStyle w:val="Footnote"/>
        <w:rPr/>
      </w:pPr>
      <w:r>
        <w:rPr>
          <w:rStyle w:val="FootnoteCharacters"/>
        </w:rPr>
        <w:footnoteRef/>
      </w:r>
      <w:r>
        <w:rPr/>
        <w:t xml:space="preserve"> </w:t>
      </w:r>
      <w:r>
        <w:rPr/>
        <w:t>См. п.6 Постановления Верховного Совета Российской Федерации от 09.07 1993 г. № 5352-1 «О порядке введения в действие Закона Российской Федерации «Об авторском праве и смежных правах» // Ведомости Съезда народных депутатов  и Верховного Совета РФ, 12.08.93, № 32, ст. 1243.</w:t>
      </w:r>
    </w:p>
  </w:footnote>
  <w:footnote w:id="8">
    <w:p>
      <w:pPr>
        <w:pStyle w:val="Footnote"/>
        <w:rPr/>
      </w:pPr>
      <w:r>
        <w:rPr>
          <w:rStyle w:val="FootnoteCharacters"/>
        </w:rPr>
        <w:footnoteRef/>
      </w:r>
      <w:r>
        <w:rPr/>
        <w:t xml:space="preserve"> </w:t>
      </w:r>
      <w:r>
        <w:rPr/>
        <w:t xml:space="preserve">Гражданское право. Учебник. Часть </w:t>
      </w:r>
      <w:r>
        <w:rPr>
          <w:lang w:val="en-US"/>
        </w:rPr>
        <w:t>III</w:t>
      </w:r>
      <w:r>
        <w:rPr/>
        <w:t xml:space="preserve"> / Под ред. А. П. Сергеева, Ю. К. Толстого. – М.: Проспект, 1999. – С. 71. </w:t>
      </w:r>
    </w:p>
  </w:footnote>
  <w:footnote w:id="9">
    <w:p>
      <w:pPr>
        <w:pStyle w:val="Footnote"/>
        <w:rPr/>
      </w:pPr>
      <w:r>
        <w:rPr>
          <w:rStyle w:val="FootnoteCharacters"/>
        </w:rPr>
        <w:footnoteRef/>
      </w:r>
      <w:r>
        <w:rPr/>
        <w:t xml:space="preserve"> </w:t>
      </w:r>
      <w:r>
        <w:rPr/>
        <w:t xml:space="preserve">Гражданское право. Учебник. Часть </w:t>
      </w:r>
      <w:r>
        <w:rPr>
          <w:lang w:val="en-US"/>
        </w:rPr>
        <w:t>III</w:t>
      </w:r>
      <w:r>
        <w:rPr/>
        <w:t xml:space="preserve"> / Под ред. А. П. Сергеева, Ю. К. Толстого. – М.: Проспект, 1999. – С. 72.</w:t>
      </w:r>
    </w:p>
  </w:footnote>
  <w:footnote w:id="10">
    <w:p>
      <w:pPr>
        <w:pStyle w:val="Footnote"/>
        <w:rPr/>
      </w:pPr>
      <w:r>
        <w:rPr>
          <w:rStyle w:val="FootnoteCharacters"/>
        </w:rPr>
        <w:footnoteRef/>
      </w:r>
      <w:r>
        <w:rPr/>
        <w:t xml:space="preserve"> </w:t>
      </w:r>
      <w:r>
        <w:rPr/>
        <w:t>См. указ. раб., с. 72.</w:t>
      </w:r>
    </w:p>
  </w:footnote>
  <w:footnote w:id="11">
    <w:p>
      <w:pPr>
        <w:pStyle w:val="Web"/>
        <w:spacing w:before="0" w:after="0"/>
        <w:ind w:right="-1" w:hanging="0"/>
        <w:rPr/>
      </w:pPr>
      <w:r>
        <w:rPr>
          <w:rStyle w:val="FootnoteCharacters"/>
        </w:rPr>
        <w:footnoteRef/>
      </w:r>
      <w:r>
        <w:rPr>
          <w:sz w:val="18"/>
        </w:rPr>
        <w:t>Белов В. В., Виталиев Г. В., Денисов Г. М. Интеллектуальная собственность. Законодательство и практика его применения. – М., 1999. – с. 172.</w:t>
      </w:r>
      <w:r>
        <w:rPr>
          <w:sz w:val="20"/>
        </w:rPr>
        <w:t xml:space="preserve"> </w:t>
      </w:r>
    </w:p>
  </w:footnote>
  <w:footnote w:id="12">
    <w:p>
      <w:pPr>
        <w:pStyle w:val="1"/>
        <w:ind w:hanging="0"/>
        <w:rPr/>
      </w:pPr>
      <w:r>
        <w:rPr>
          <w:rStyle w:val="FootnoteCharacters"/>
        </w:rPr>
        <w:footnoteRef/>
      </w:r>
      <w:r>
        <w:rPr/>
        <w:t xml:space="preserve"> </w:t>
      </w:r>
      <w:r>
        <w:rPr>
          <w:color w:val="000000"/>
          <w:sz w:val="18"/>
          <w:szCs w:val="20"/>
        </w:rPr>
        <w:t>Сборник нормативных документов по авторскому праву. – М.: Статут, 1995. с 347-373.</w:t>
      </w:r>
    </w:p>
  </w:footnote>
  <w:footnote w:id="13">
    <w:p>
      <w:pPr>
        <w:pStyle w:val="Footnote"/>
        <w:rPr/>
      </w:pPr>
      <w:r>
        <w:rPr>
          <w:rStyle w:val="FootnoteCharacters"/>
        </w:rPr>
        <w:footnoteRef/>
      </w:r>
      <w:r>
        <w:rPr/>
        <w:t xml:space="preserve"> </w:t>
      </w:r>
      <w:r>
        <w:rPr/>
        <w:t>Правовая охрана математического обеспечения ЭВМ. Научно-аналитический обзор./ Энтин М. Л.–М.:ИНИОН, 1989. С. 30.</w:t>
      </w:r>
    </w:p>
  </w:footnote>
  <w:footnote w:id="14">
    <w:p>
      <w:pPr>
        <w:pStyle w:val="Footnote"/>
        <w:rPr/>
      </w:pPr>
      <w:r>
        <w:rPr>
          <w:rStyle w:val="FootnoteCharacters"/>
        </w:rPr>
        <w:footnoteRef/>
      </w:r>
      <w:r>
        <w:rPr/>
        <w:t xml:space="preserve"> </w:t>
      </w:r>
      <w:r>
        <w:rPr/>
        <w:t>Никифоров И. Правовая охрана программ для ЭВМ и баз данных // www.relcom.ru/win/Internet/ComputerLaw/</w:t>
      </w:r>
      <w:r>
        <w:rPr>
          <w:lang w:val="en-US"/>
        </w:rPr>
        <w:t>comm</w:t>
      </w:r>
      <w:r>
        <w:rPr/>
        <w:t>.</w:t>
      </w:r>
      <w:r>
        <w:rPr>
          <w:lang w:val="en-US"/>
        </w:rPr>
        <w:t>htm</w:t>
      </w:r>
      <w:r>
        <w:rPr/>
        <w:t xml:space="preserve">. </w:t>
      </w:r>
    </w:p>
  </w:footnote>
  <w:footnote w:id="15">
    <w:p>
      <w:pPr>
        <w:pStyle w:val="Footnote"/>
        <w:rPr/>
      </w:pPr>
      <w:r>
        <w:rPr>
          <w:rStyle w:val="FootnoteCharacters"/>
        </w:rPr>
        <w:footnoteRef/>
      </w:r>
      <w:r>
        <w:rPr/>
        <w:t xml:space="preserve"> </w:t>
      </w:r>
      <w:r>
        <w:rPr/>
        <w:t xml:space="preserve">Гражданское право. Учебник. Часть </w:t>
      </w:r>
      <w:r>
        <w:rPr>
          <w:lang w:val="en-US"/>
        </w:rPr>
        <w:t>III</w:t>
      </w:r>
      <w:r>
        <w:rPr/>
        <w:t>/Под ред. А. П. Сергеева, Ю. К. Толстого. – М.: Проспект, 1999. С. 74-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397"/>
      </w:pPr>
      <w:rPr>
        <w:rFonts w:ascii="Wingdings" w:hAnsi="Wingdings" w:cs="Wingdings" w:hint="default"/>
        <w:sz w:val="16"/>
      </w:rPr>
    </w:lvl>
  </w:abstractNum>
  <w:abstractNum w:abstractNumId="3">
    <w:lvl w:ilvl="0">
      <w:start w:val="1"/>
      <w:numFmt w:val="bullet"/>
      <w:lvlText w:val=""/>
      <w:lvlJc w:val="left"/>
      <w:pPr>
        <w:tabs>
          <w:tab w:val="num" w:pos="737"/>
        </w:tabs>
        <w:ind w:left="737" w:hanging="397"/>
      </w:pPr>
      <w:rPr>
        <w:rFonts w:ascii="Wingdings" w:hAnsi="Wingdings" w:cs="Wingdings" w:hint="default"/>
        <w:sz w:val="16"/>
      </w:rPr>
    </w:lvl>
  </w:abstractNum>
  <w:abstractNum w:abstractNumId="4">
    <w:lvl w:ilvl="0">
      <w:start w:val="1"/>
      <w:numFmt w:val="bullet"/>
      <w:lvlText w:val=""/>
      <w:lvlJc w:val="left"/>
      <w:pPr>
        <w:tabs>
          <w:tab w:val="num" w:pos="700"/>
        </w:tabs>
        <w:ind w:left="0" w:firstLine="34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100" w:after="100"/>
      <w:jc w:val="center"/>
      <w:outlineLvl w:val="4"/>
    </w:pPr>
    <w:rPr>
      <w:rFonts w:ascii="Arial" w:hAnsi="Arial" w:eastAsia="Arial Unicode MS" w:cs="Arial"/>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319" w:hanging="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45" w:firstLine="720"/>
      <w:jc w:val="both"/>
    </w:pPr>
    <w:rPr>
      <w:sz w:val="32"/>
    </w:rPr>
  </w:style>
  <w:style w:type="paragraph" w:styleId="2">
    <w:name w:val="Основной текст с отступом 2"/>
    <w:basedOn w:val="Normal"/>
    <w:qFormat/>
    <w:pPr>
      <w:spacing w:lineRule="auto" w:line="360"/>
      <w:ind w:firstLine="720"/>
      <w:jc w:val="both"/>
    </w:pPr>
    <w:rPr/>
  </w:style>
  <w:style w:type="paragraph" w:styleId="Footnote">
    <w:name w:val="Footnote Text"/>
    <w:basedOn w:val="Normal"/>
    <w:pPr/>
    <w:rPr>
      <w:sz w:val="1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Web">
    <w:name w:val="Обычный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Стиль1"/>
    <w:basedOn w:val="Web"/>
    <w:qFormat/>
    <w:pPr>
      <w:spacing w:lineRule="auto" w:line="360" w:before="0" w:after="0"/>
      <w:ind w:firstLine="720"/>
      <w:jc w:val="both"/>
    </w:pPr>
    <w:rPr>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07:35:00Z</dcterms:created>
  <dc:creator>Батрак Е. В.</dc:creator>
  <dc:description/>
  <dc:language>en-US</dc:language>
  <cp:lastModifiedBy>Батрак Е. В.</cp:lastModifiedBy>
  <cp:lastPrinted>2001-05-15T13:09:00Z</cp:lastPrinted>
  <dcterms:modified xsi:type="dcterms:W3CDTF">2001-05-15T07:54:00Z</dcterms:modified>
  <cp:revision>42</cp:revision>
  <dc:subject/>
  <dc:title>2</dc:title>
</cp:coreProperties>
</file>